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jekt .txt failide identsuse kontroll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t-EE"/>
        </w:rPr>
      </w:pPr>
      <w:r>
        <w:rPr>
          <w:b/>
          <w:bCs/>
          <w:lang w:val="et-EE"/>
        </w:rPr>
        <w:t>Eesmärk</w:t>
      </w:r>
    </w:p>
    <w:p>
      <w:pPr>
        <w:pStyle w:val="Normal"/>
        <w:ind w:left="36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>Programm peab võrdlema kataloogis paiknevate txt failide sarnasust omavahel.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t-EE"/>
        </w:rPr>
      </w:pPr>
      <w:r>
        <w:rPr>
          <w:b/>
          <w:bCs/>
          <w:lang w:val="et-EE"/>
        </w:rPr>
        <w:t>Väljund</w:t>
      </w:r>
    </w:p>
    <w:p>
      <w:pPr>
        <w:pStyle w:val="Normal"/>
        <w:ind w:left="36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>Programm väljastab võrdluse tulemused uude faili nimega resultaat.html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t-EE"/>
        </w:rPr>
      </w:pPr>
      <w:r>
        <w:rPr>
          <w:b/>
          <w:bCs/>
          <w:lang w:val="et-EE"/>
        </w:rPr>
        <w:t>Tehniline kirjeldus</w:t>
      </w:r>
    </w:p>
    <w:p>
      <w:pPr>
        <w:pStyle w:val="Normal"/>
        <w:ind w:left="36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 xml:space="preserve">Programm koosneb kokku kolmest programmist millest üks on peaprogramm ja teised kaks alamprogrammid. Peaprogrammi nimi on failidevaatlus.java ning alamprogrammideks on tekstiabi.java ja tekstiabi2.java . 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1"/>
          <w:numId w:val="2"/>
        </w:numPr>
        <w:rPr>
          <w:lang w:val="et-EE"/>
        </w:rPr>
      </w:pPr>
      <w:r>
        <w:rPr>
          <w:lang w:val="et-EE"/>
        </w:rPr>
        <w:t>Failidevaatlus.java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  <w:t xml:space="preserve"> </w: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4795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Failidevaatlus.j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Failidevaatlus.j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0" cy="2286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24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33350</wp:posOffset>
                </wp:positionV>
                <wp:extent cx="1609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Luuakse väljundfail nimega resultaat.htm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0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Luuakse väljundfail nimega resultaat.htm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0" cy="1143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5pt" to="207pt,1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50380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Loetakse massiivi kõikide kataloogis paiknevate failide nim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Loetakse massiivi kõikide kataloogis paiknevate failide nim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54pt,1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14947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Loendatakse .txt laiendiga failide a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Loendatakse .txt laiendiga failide a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49530</wp:posOffset>
                </wp:positionV>
                <wp:extent cx="26377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Kui failide arv on kaks või enam loetakse nende nimed massiiv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3.9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Kui failide arv on kaks või enam loetakse nende nimed massiiv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9144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188.95pt,8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0" cy="3429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5pt" to="54pt,39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60655</wp:posOffset>
                </wp:positionV>
                <wp:extent cx="0" cy="8001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5pt" to="315pt,75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229489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Kui leiti alla kahe faili , suletakse fail resultaat.html ja väljutakse programmi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Kui leiti alla kahe faili , suletakse fail resultaat.html ja väljutakse programmi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80010</wp:posOffset>
                </wp:positionV>
                <wp:extent cx="2294890" cy="923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Alustatakse tsüklit kus avatakse nimekirjas olev esimene fail . ja  tsüklit läbitakse 1 kuni n-1 korda kus n on txt laiendiga failide ar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6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Alustatakse tsüklit kus avatakse nimekirjas olev esimene fail . ja  tsüklit läbitakse 1 kuni n-1 korda kus n on txt laiendiga failide ar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69215</wp:posOffset>
                </wp:positionV>
                <wp:extent cx="0" cy="1943100"/>
                <wp:effectExtent l="85725" t="0" r="857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45pt" to="-45pt,158.4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0</wp:posOffset>
                </wp:positionH>
                <wp:positionV relativeFrom="paragraph">
                  <wp:posOffset>69215</wp:posOffset>
                </wp:positionV>
                <wp:extent cx="3429000" cy="0"/>
                <wp:effectExtent l="0" t="85725" r="0" b="857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45pt" to="224.95pt,5.4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0" cy="457200"/>
                <wp:effectExtent l="85725" t="0" r="857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5pt" to="315pt,45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28600"/>
                <wp:effectExtent l="85725" t="0" r="857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7.9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0" cy="7543800"/>
                <wp:effectExtent l="85725" t="0" r="857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54pt" to="-36pt,539.9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-575945</wp:posOffset>
                </wp:positionV>
                <wp:extent cx="4580890" cy="580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Kasutades alamprogrammi tekstiabi.java loetakse avatud txt fail üheks pikaks sõnak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-4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Kasutades alamprogrammi tekstiabi.java loetakse avatud txt fail üheks pikaks sõnak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Kasutades alamprogrammi tekstiabi2.java loetakse saadud pikk sõna lausetek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Kasutades alamprogrammi tekstiabi2.java loetakse saadud pikk sõna lausetek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0" cy="228600"/>
                <wp:effectExtent l="85725" t="0" r="857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52pt,30.5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37719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9.5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4466590" cy="3517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Avatakse teine tsükkel mis avab nimekirjast faili asukohaga n+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Avatakse teine tsükkel mis avab nimekirjast faili asukohaga n+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0" cy="228600"/>
                <wp:effectExtent l="85725" t="0" r="857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297pt,20.3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79375</wp:posOffset>
                </wp:positionV>
                <wp:extent cx="4580890" cy="5803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Kasutades alamprogrammi tekstiabi.java loetakse avatud txt fail üheks pikaks sõnak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6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Kasutades alamprogrammi tekstiabi.java loetakse avatud txt fail üheks pikaks sõnak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879475</wp:posOffset>
                </wp:positionV>
                <wp:extent cx="4809490" cy="466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Kasutades alamprogrammi tekstiabi2.java loetakse saadud pikk sõna lausetek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69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Kasutades alamprogrammi tekstiabi2.java loetakse saadud pikk sõna lausetek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0" cy="228600"/>
                <wp:effectExtent l="85725" t="0" r="857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pt" to="342pt,28.1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0" cy="342900"/>
                <wp:effectExtent l="85725" t="0" r="857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51pt,35.9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-3604260</wp:posOffset>
                </wp:positionV>
                <wp:extent cx="0" cy="228600"/>
                <wp:effectExtent l="85725" t="0" r="857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83.8pt" to="342pt,-265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7520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Võrreldakse kahe faili lauseid omavah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Võrreldakse kahe faili lauseid omavah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0" cy="457200"/>
                <wp:effectExtent l="85725" t="0" r="857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43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800100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70.7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26670</wp:posOffset>
                </wp:positionV>
                <wp:extent cx="2752090" cy="6946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Kui leitakse sarnane lause omistatakse muutujale sarnane väärtu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2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Kui leitakse sarnane lause omistatakse muutujale sarnane väärtu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85725" r="0" b="857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5pt" to="233.95pt,1.8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743200" cy="0"/>
                <wp:effectExtent l="0" t="85725" r="635" b="857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233.95pt,6.0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0" cy="571500"/>
                <wp:effectExtent l="85725" t="0" r="857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06pt,46.2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57150</wp:posOffset>
                </wp:positionV>
                <wp:extent cx="2752090" cy="9232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Kui muutuja sarnane on suurem kui 0 tehakse  täpsustav võrdlus ning otsustatakse kas failid olid sarnased või mi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4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Kui muutuja sarnane on suurem kui 0 tehakse  täpsustav võrdlus ning otsustatakse kas failid olid sarnased või mi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0" cy="457200"/>
                <wp:effectExtent l="85725" t="0" r="857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252pt,43.8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1455</wp:posOffset>
                </wp:positionH>
                <wp:positionV relativeFrom="paragraph">
                  <wp:posOffset>26670</wp:posOffset>
                </wp:positionV>
                <wp:extent cx="2752090" cy="5803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Võrdluse tulemus kirjutatakse faili resultaat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2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Võrdluse tulemus kirjutatakse faili resultaat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1943100" cy="0"/>
                <wp:effectExtent l="0" t="85725" r="0" b="857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85pt" to="116.95pt,1.8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0" cy="571500"/>
                <wp:effectExtent l="85725" t="0" r="857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05pt" to="252pt,51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sz w:val="20"/>
          <w:lang w:val="et-EE" w:eastAsia="en-US"/>
        </w:rPr>
      </w:pPr>
      <w:r>
        <w:rPr>
          <w:sz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118110</wp:posOffset>
                </wp:positionV>
                <wp:extent cx="2752090" cy="5803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Suletakse fail resultaat.html ja väljutakse süsteemis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9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Suletakse fail resultaat.html ja väljutakse süsteemist</w:t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3:13:00Z</dcterms:created>
  <dc:creator>Raul Anso</dc:creator>
  <dc:description/>
  <dc:language>en-US</dc:language>
  <cp:lastModifiedBy>Raul Anso</cp:lastModifiedBy>
  <dcterms:modified xsi:type="dcterms:W3CDTF">2000-12-12T16:58:00Z</dcterms:modified>
  <cp:revision>4</cp:revision>
  <dc:subject/>
  <dc:title>Projekt </dc:title>
</cp:coreProperties>
</file>