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Asutuse telefoniraamat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ehe alguses massiivi kirjutatud nimed ja telefoninumbrid väljastatakse tabelina.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Kasutaja saab hiirevajutusega valida, kas andmed väljastatakse sorteeritult nimede või numbrite järgi.</w:t>
      </w:r>
    </w:p>
    <w:p>
      <w:pPr>
        <w:pStyle w:val="Normal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isaks eelmisele tippides sisse osa nimest või osa numbrist, väljastatakse vaid need andmed, mis sissetipitule vastavad.</w:t>
      </w:r>
    </w:p>
    <w:p>
      <w:pPr>
        <w:pStyle w:val="Heading3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3"/>
        <w:rPr/>
      </w:pPr>
      <w:r>
        <w:rPr/>
        <w:t>Andmete esitamine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Ekraanile joonistatakse etteantud arvu kõrgune tulp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Kasutaja sisestab kolm arvu ning igale neist joonistatakse vastavusse tulp. Pikim tulp on punane, keskmine kollane ning lühim roheline.</w:t>
      </w:r>
    </w:p>
    <w:p>
      <w:pPr>
        <w:pStyle w:val="Normal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 xml:space="preserve">Kasutajal lastakse lahendada kümme liitmisülesannet saja piires. Tulpadega näidatakse, kui palju kulus keskmiselt aega õige, õigest  suurema ning väiksema vastuse leidmiseks.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unniplaan</w:t>
      </w:r>
    </w:p>
    <w:p>
      <w:pPr>
        <w:pStyle w:val="Normal"/>
        <w:keepNext w:val="true"/>
        <w:numPr>
          <w:ilvl w:val="0"/>
          <w:numId w:val="8"/>
        </w:numPr>
        <w:rPr>
          <w:sz w:val="24"/>
        </w:rPr>
      </w:pPr>
      <w:r>
        <w:rPr>
          <w:sz w:val="24"/>
        </w:rPr>
        <w:t>Sisestatakse arv ning väljastatakse, millist ainet 7B klass selles tunnis esmaspäeval õpib.</w:t>
      </w:r>
    </w:p>
    <w:p>
      <w:pPr>
        <w:pStyle w:val="Normal"/>
        <w:keepNext w:val="true"/>
        <w:numPr>
          <w:ilvl w:val="0"/>
          <w:numId w:val="3"/>
        </w:numPr>
        <w:rPr>
          <w:sz w:val="24"/>
        </w:rPr>
      </w:pPr>
      <w:r>
        <w:rPr>
          <w:sz w:val="24"/>
        </w:rPr>
        <w:t>Valitakse päev ning eraldi aknasse väljastatakse 7B selle päeva tunni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alitakse päev ning klass ning eraldi aknasse väljastatakse selle klassi selle päeva tunnid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repp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istkülikute abil on moodustatud mitmekorrruselise trepi ristlõig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heline kujund liigub mööda trepiastmeid ül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Kasutaja saab hiirega määrata, milliselt astmelt millisele liigutakse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arkl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osta ruutudest parkla, kus autod paiknevad mitmes rea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äidatatakse, kuidas liikuda sissepääsust parkla tagumisse nurk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ga nupuvajutuse peale liigub järjekordne auto sissepääsust esimese sel hetkel vaba kohani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õiduväljak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Ekraanil on ruutudest koosnev väljak. All olevate nuppudega saab teisevärvilist ruutu nihutada üles, alla, vasakule ja paremale.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iigutatava pildi peal on nool. Ühe nupupaariga saab noolt keerata, teisega edasi-tagasi liigutada.</w:t>
      </w:r>
    </w:p>
    <w:p>
      <w:pPr>
        <w:pStyle w:val="Normal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isaks eelmisele on platsil märgitud kaks ruutu (postid). Võetakse aega, palju kulub aega ümber postide 8 sõitmiseks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3"/>
        <w:rPr/>
      </w:pPr>
      <w:r>
        <w:rPr/>
        <w:t>Tet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ne ruut kukkuma ülalt all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Ruutu saab kukkumise ajal vasakule ja paremale liigutada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isaks eelmisele jäävad ruudud  püsima üksteise otsa, täissaanud rida kao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a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oonista ruutudest kabelaud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aiguta lauale nupud ning võimalda kasutajatel kordamööda käia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ontrolli käikude korrektsust ning teata mängu lõpust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3"/>
        <w:rPr/>
      </w:pPr>
      <w:r>
        <w:rPr/>
        <w:t>Joonistamine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Ruutudest koosneval platsil saab hiirega ruutude värve muuta.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Kõrvalt ribalt saab valida, millise värvi abil hiirega joonistatakse.</w:t>
      </w:r>
    </w:p>
    <w:p>
      <w:pPr>
        <w:pStyle w:val="Normal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isaks eelmisele on vahendid ka soovitud suurusega ringi ja ruudu joonistamiseks.</w:t>
      </w:r>
    </w:p>
    <w:p>
      <w:pPr>
        <w:pStyle w:val="Heading3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3"/>
        <w:rPr/>
      </w:pPr>
      <w:r>
        <w:rPr/>
        <w:t>Ühe mängija tennis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Pall liigub ekraanil edasi-tagasi.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Ühe seina asemel on kasutaja liigutatav reket. Selle vastu põrgates jätkab pall liikumist, muul juhul läheb alast välja ja seiskub.</w:t>
      </w:r>
    </w:p>
    <w:p>
      <w:pPr>
        <w:pStyle w:val="Normal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isaks eelmisele on mäng korralikult kujundatud. Arvestatakse aega, punkte. Tasemete tõustes lisandub kiirus ning esemed, mille pihta on pall võimeline ala sees põrkama.</w:t>
      </w:r>
    </w:p>
    <w:p>
      <w:pPr>
        <w:pStyle w:val="Heading3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3"/>
        <w:rPr/>
      </w:pPr>
      <w:r>
        <w:rPr/>
        <w:t>Tennis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iiguta klahvide abil reketit.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Kummalgi kasutajal on oma reket. Platsil liigub pall, põrgates nii seintest kui reketitest.</w:t>
      </w:r>
    </w:p>
    <w:p>
      <w:pPr>
        <w:pStyle w:val="Normal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 xml:space="preserve">Mängida saab 1-4 osalejat (igaühel oma sein). Loetakse punkte. </w:t>
      </w:r>
    </w:p>
    <w:p>
      <w:pPr>
        <w:pStyle w:val="Heading3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3"/>
        <w:rPr/>
      </w:pPr>
      <w:r>
        <w:rPr/>
        <w:t>Mäluga menüü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Pilt muudab sinna hiirega vajutamisel värvi.</w:t>
      </w:r>
    </w:p>
    <w:p>
      <w:pPr>
        <w:pStyle w:val="Normal"/>
        <w:keepNext w:val="true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ehe vasakul servas on piltidega menüü, ülejäänud osa katab menüüst valitud sisu. Valitud ja valimata menüüelementide pildid erinevad.</w:t>
      </w:r>
    </w:p>
    <w:p>
      <w:pPr>
        <w:pStyle w:val="Normal"/>
        <w:numPr>
          <w:ilvl w:val="0"/>
          <w:numId w:val="9"/>
        </w:numPr>
        <w:rPr>
          <w:sz w:val="24"/>
          <w:lang w:val="et-EE"/>
        </w:rPr>
      </w:pPr>
      <w:r>
        <w:rPr>
          <w:sz w:val="24"/>
          <w:lang w:val="et-EE"/>
        </w:rPr>
        <w:t>Lisaks eelmisele hoitakse külastatud lehtede aadresse küpsiste abil meeles, nii et ka uuest lehele naasmisel on näha, millised kohad on külastatud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üki ekraanile 10 korda "tere"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aks eelmisele kirjuta iga tere järele arvu 2 vastava järjekorranumbriga ast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ailis on kirjas inimeste ees- ja perekonnanimed. Väljastatakse nimed, kelle ees- või perekonnanimi algab kasutaja poolt pakutud tähega.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ood">
    <w:name w:val="kood"/>
    <w:basedOn w:val="DefaultParagraphFont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49:00Z</dcterms:created>
  <dc:creator>Informaatika</dc:creator>
  <dc:description/>
  <dc:language>en-US</dc:language>
  <cp:lastModifiedBy>Informaatika</cp:lastModifiedBy>
  <dcterms:modified xsi:type="dcterms:W3CDTF">2003-05-12T12:56:00Z</dcterms:modified>
  <cp:revision>1</cp:revision>
  <dc:subject/>
  <dc:title>Asutuse telefoniraamat</dc:title>
</cp:coreProperties>
</file>